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6 by Kristi Waltke Websit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Vocabulary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78181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1620"/>
                              <w:gridCol w:w="1404"/>
                              <w:gridCol w:w="1440"/>
                              <w:gridCol w:w="1260"/>
                              <w:gridCol w:w="126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veil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forgettable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rc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bl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de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ow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b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mb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ip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ches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olis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rro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il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w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iv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xpression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tl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ncourag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p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c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ci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cover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ystal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urne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o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awa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yf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co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sappea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rr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assblower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uff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l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u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cto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rs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pt;height:72pt;mso-wrap-distance-left:9pt;mso-wrap-distance-right:9pt;mso-wrap-distance-top:0pt;mso-wrap-distance-bottom:0pt;margin-top:17.5pt;mso-position-vertical-relative:text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1620"/>
                        <w:gridCol w:w="1404"/>
                        <w:gridCol w:w="1440"/>
                        <w:gridCol w:w="1260"/>
                        <w:gridCol w:w="126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veil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forgettable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rc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bl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ow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mb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ip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ches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olis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eig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o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l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w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iv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tl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ourag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c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ci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cover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ystal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urne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o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awa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yf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appea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rro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assblower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ff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l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cto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rst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64058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62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fe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oth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ceful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u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urni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resh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os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im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vis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comfort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p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is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do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ok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mark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sh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eful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od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ve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l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bearab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okmar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ra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c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wnersh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lo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cke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s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accept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a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ossib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rcu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a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ppea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eas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u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ulp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prepa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ll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com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she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l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lebr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behav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ambo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ascin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utrageo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q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lde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rdin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egisla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comprehensi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q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oth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reg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nufactu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doubtedl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qu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arefoo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rticul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ossess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depend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j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new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nosau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eclara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advantag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jor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62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fe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oth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ceful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u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ni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resh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os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im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vis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comfort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u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p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is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do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ok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mark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sh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eful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od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ve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l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bearab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okmar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ra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c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wnershi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lo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cke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s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accept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a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ossib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rcu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a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ppear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u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ulp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prepar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ll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ncom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she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l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lebr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behav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ambo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ascin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utrageo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q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lde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rdin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egisla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comprehensi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qu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oth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reg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nufactur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doubtedl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qu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arefoo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rticula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ossess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depend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j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new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nosau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eclara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advantag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jor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pelling Words                                 </w:t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argeted Strategies and Skil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78475</wp:posOffset>
                </wp:positionH>
                <wp:positionV relativeFrom="page">
                  <wp:posOffset>3201035</wp:posOffset>
                </wp:positionV>
                <wp:extent cx="3815715" cy="1951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ory of Statue of Liberty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ppy Birthday Mr. Ka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lking Walls: Art for the Peo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wo Bad Ant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lena’s Seren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oto Essa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nta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ot and Them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di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53.65pt;mso-wrap-distance-left:9pt;mso-wrap-distance-right:9pt;mso-wrap-distance-top:0pt;mso-wrap-distance-bottom:0pt;margin-top:252.05pt;mso-position-vertical-relative:page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ory of Statue of Liberty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appy Birthday Mr. Ka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lking Walls: Art for the Peo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Bad Ant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ena’s Seren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to Essa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imal Fantas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nta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in Ide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and Them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di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405574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1080"/>
                              <w:gridCol w:w="1563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ug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’re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rybod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ga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re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ryth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o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ul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cation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efu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rai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ture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behav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1080"/>
                        <w:gridCol w:w="1563"/>
                        <w:gridCol w:w="1476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ug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’re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rybod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ga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re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ryth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ul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cation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efu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rai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le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ure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behav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th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6:46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15</cp:revision>
  <dc:subject/>
  <dc:title>First Grade</dc:title>
</cp:coreProperties>
</file>